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Name _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6"/>
          <w:szCs w:val="36"/>
        </w:rPr>
        <w:t>Chapter 6 Pages 60 - 69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sz w:val="32"/>
          <w:szCs w:val="32"/>
        </w:rPr>
        <w:t>1. Why did Hobie Carmichael NOT have a costume for the pageant?</w:t>
        <w:br/>
        <w:t>a) His dog chewed it up.</w:t>
        <w:br/>
        <w:t>b) His father didn't have a bathrobe.</w:t>
        <w:br/>
        <w:t>c) His mother forgot to pick it up from the cleaners.</w:t>
        <w:br/>
        <w:br/>
        <w:t>2. What did Alice use to make her eyes shine?</w:t>
        <w:br/>
        <w:t>a) glitter</w:t>
        <w:br/>
        <w:t>b) lipstick</w:t>
        <w:br/>
        <w:t>c) Vaseline</w:t>
        <w:br/>
        <w:t>d) eye shadow</w:t>
        <w:br/>
        <w:br/>
        <w:t>3. Why would Imogene NOT take off her earrings?</w:t>
        <w:br/>
        <w:t>a) She thought she looked like Mary with the earrings on.</w:t>
        <w:br/>
        <w:t>b) She had just gotten her ears pierced.</w:t>
        <w:br/>
        <w:t>c) She was afraid someone would steal the earrings if she took them off.</w:t>
        <w:br/>
        <w:br/>
        <w:t>4. Who named the baby Jesus?</w:t>
        <w:br/>
        <w:t>a) Mary</w:t>
        <w:br/>
        <w:t>b) Joseph</w:t>
        <w:br/>
        <w:t>c) an angel</w:t>
        <w:br/>
        <w:br/>
        <w:t>5. During the five-minute recess Imogene -----.</w:t>
        <w:br/>
        <w:t>a) took Alice's notebook</w:t>
        <w:br/>
        <w:t>b) stole cookies from the kitchen</w:t>
        <w:br/>
        <w:t>c) smoked in the bathroom</w:t>
        <w:br/>
        <w:t>d) told dirty jok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br/>
        <w:br/>
        <w:t>6. Why did Mrs. McCathy call the fire department?</w:t>
        <w:br/>
        <w:t>a) The applesauce cake was burning.</w:t>
        <w:br/>
        <w:t>b) Reverend Hopkins told her to.</w:t>
        <w:br/>
        <w:t>c) The stove caught on fire.</w:t>
        <w:br/>
        <w:t>d) The ladies room was thick with smoke.</w:t>
        <w:br/>
        <w:br/>
        <w:t>7. In the book how many times has the fire department been called to a fire?</w:t>
        <w:br/>
        <w:t>a) 2</w:t>
        <w:br/>
        <w:t>b) 4</w:t>
        <w:br/>
        <w:t>c) 1</w:t>
        <w:br/>
        <w:t>d) 0</w:t>
        <w:br/>
        <w:br/>
        <w:t>8. What really burned during the dress rehearsal?</w:t>
        <w:br/>
        <w:t>a) applesauce cake</w:t>
        <w:br/>
        <w:t>b) church</w:t>
        <w:br/>
        <w:t>c) Alice's hair</w:t>
        <w:br/>
        <w:t>d) bathroom</w:t>
        <w:br/>
        <w:br/>
        <w:t>9. How many times did the group get through the whole dress rehearsal?</w:t>
        <w:br/>
        <w:t>a) 1</w:t>
        <w:br/>
        <w:t>b) 3</w:t>
        <w:br/>
        <w:t>c) 2</w:t>
        <w:br/>
        <w:t>d) 0</w:t>
        <w:br/>
        <w:br/>
        <w:t>10. Who was determined that the pageant would go on?</w:t>
        <w:br/>
        <w:t>a) Reverend Hopkins</w:t>
        <w:br/>
        <w:t>b) Mother</w:t>
        <w:br/>
        <w:t>c) Father</w:t>
        <w:br/>
        <w:t>d) Ali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0:31:00Z</dcterms:created>
  <dc:creator>Compaq Customer </dc:creator>
  <dc:description/>
  <cp:keywords/>
  <dc:language>en-US</dc:language>
  <cp:lastModifiedBy>Rutherford County Schools</cp:lastModifiedBy>
  <dcterms:modified xsi:type="dcterms:W3CDTF">2007-04-23T00:31:00Z</dcterms:modified>
  <cp:revision>2</cp:revision>
  <dc:subject/>
  <dc:title/>
</cp:coreProperties>
</file>